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КОВСКИЙ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АДМИНИСТРАЦИЯ БОКОВСКОГО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jc w:val="center"/>
        <w:rPr>
          <w:sz w:val="24"/>
        </w:rPr>
      </w:pPr>
      <w:r>
        <w:rPr>
          <w:b/>
          <w:sz w:val="32"/>
        </w:rPr>
        <w:t xml:space="preserve">ПОСТАНОВЛЕНИЕ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28.09.2012                                              </w:t>
      </w:r>
      <w:r>
        <w:rPr>
          <w:sz w:val="36"/>
        </w:rPr>
        <w:t>№</w:t>
      </w:r>
      <w:r>
        <w:rPr/>
        <w:t xml:space="preserve">  518                                        </w:t>
      </w:r>
      <w:r>
        <w:rPr>
          <w:szCs w:val="28"/>
        </w:rPr>
        <w:t>ст. Бок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  внесении изменений  в  постановление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ковского сельского поселения от 19.03. 2007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32   «О  порядке  сбора и  вывоза  отходов  на </w:t>
      </w:r>
    </w:p>
    <w:p>
      <w:pPr>
        <w:pStyle w:val="Normal"/>
        <w:rPr/>
      </w:pPr>
      <w:r>
        <w:rPr>
          <w:sz w:val="28"/>
        </w:rPr>
        <w:t>территории  Боковского сельского посел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целях реализации Федерального закона от 18.07.2011 № 242 – ФЗ (в редакции от 28.07.2012)  «О внесении изменений в отдельные законодательные акты  Российской Федерации по вопросам осуществления государственного контроля (надзора) и муниципального контроля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нести изменения в приложение 1 к постановлению  от  28.03.2007 №32 «О порядке сбора и вывоза отходов на территории Боковского сельского поселения» изложив в нов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исполнением настоящего постановления возложить на специалиста 1-й категории по муниципальному хозяйству ГО и ЧС Емельянова И.А.</w:t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color w:val="000000"/>
          <w:spacing w:val="2"/>
          <w:sz w:val="24"/>
          <w:szCs w:val="24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tabs>
          <w:tab w:val="clear" w:pos="720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В.В. Чукарин</w:t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 1   к  постановлению    Администрации</w:t>
      </w:r>
    </w:p>
    <w:p>
      <w:pPr>
        <w:pStyle w:val="Normal"/>
        <w:tabs>
          <w:tab w:val="clear" w:pos="720"/>
          <w:tab w:val="left" w:pos="114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Боковского сельского поселения от 28.09.2012  </w:t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бора и вывоза отходов на территории Боковского сельского поселения</w:t>
      </w:r>
    </w:p>
    <w:p>
      <w:pPr>
        <w:pStyle w:val="Normal"/>
        <w:tabs>
          <w:tab w:val="clear" w:pos="720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>1.1.Настоящий порядок предназначен для регламентации деятельности при сборе и вывозе отходов производства и потребления, образующихся в процессе жизнедеятельности населения, производственной  (хозяйственной) деятельности индивидуальных предпринимателей, юридических лиц независимо от организационно-правовых форм собственности на территории Боковского сельского поселения в целях предотвращения вредного воздействия отходов на здоровье человека и окружающую среду. Настоящий порядок не  распространяется на радиоактивные отходы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 Нормативно-правовая база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Порядок обращения с отходами при сборе и вывозе разработан с учетом требований и положений следующих нормативных правовых актов Российской Федерации, Ростовской области и Боковского сельского поселения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10.01.2002 № 7 – ФЗ «Об охране окружающей среды»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06.1998 № 89 – ФЗ «Об отходах производства и потребления»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30.03.1999 № 52 – ФЗ «О санитарно-эпидемиологическом благополучии населения»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6.10.2003 № 131 – ФЗ «Об общих принципах организации местного самоуправления в РФ»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Правил предоставления услуг по вывозу твердых и жидких бытовых отходов»», утвержденных постановлением Правительства РФ от 10.02.1997 № 155, 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Гражданского Кодекса, Кодекса Российской Федерации «Об административных правонарушениях»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онов Ростовской области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 от 25.10.2002 № 273 – ЗС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местном самоуправлении в Ростовской  области» от 15.01.1996 №9 - ЗС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охране окружающей среды в Ростовской области» от 11.03.2003 № 316-ЗС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х правовых актов Боковского сельского поселения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в муниципального образования Боковского сельского поселения»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ередаче полномочий от 29.12.2006 г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 Общие положения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>3.1.Порядок сбора и вывоза отходов на территории Боковского сельского поселения (далее Порядок) регламентирует отношения в области обращения с отходами между собственниками отходов, юридическими лицами индивидуальными предпринимателями, имеющими лицензии на деятельность по обращению с отходами и вторичными ресурсами, и органами местного самоуправления в соответствии с законодательством Российской федерации и Ростовской области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Отходы, образовавшиеся в результате жизнедеятельности граждан, производственной (хозяйственной) деятельности индивидуальных предпринимателей и юридических лиц, подлежат сбору, использованию (вторичное сырье), обезвреживанию, транспортировке и размещению. 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Обязанности по сбору, транспортированию и размещению коммунальных отходов населения возлагаются на МУП «Водник» Боковского района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>3.4.Размещение муниципальных отходов должно осуществляться на полигоне для захоронения ТБО в отведенном месте на расстоянии 2,5 км. от ст. Боковской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сжигание всех видов отходов без специализированного оборудования, обеспечивающего очистку выбросов до установленных норм, категорически запрещается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В местах централизованного хранения и захоронения отходов производства и потребления должен осуществляться  радиационный контроль. 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  </w:t>
      </w:r>
    </w:p>
    <w:p>
      <w:pPr>
        <w:pStyle w:val="Normal"/>
        <w:tabs>
          <w:tab w:val="clear" w:pos="720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 Порядок сбора отходов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Порядок сбора отходов, образующихся в результате жизнедеятельности человека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1.Граждане, в результате жизнедеятельности которых образуются отходы (от приготовления пищи, уборки и текущего ремонта жилых помещений, зданий, упаковки товаров, крупногабаритных предметов домашнего обихода и др.) обязаны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1.1.Соблюдать правила сбора твердых и жидких бытовых отходов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бытовые отходы складывать в мусоросборники (контейнеры), установленные на специальных площадках, иные сборники отходов (выгребные ямы для не канализационного жилого фонда, мешки, и т.д.) или пользоваться услугой специализированных автомашин МУП «Водник» производящих вывоз отходов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>4.1.1.2.Соблюдать действующие экологические, санитарно-гигиенические и противоэпидемиологические нормы и правила, которыми запрещается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сбрасывать отходы и канализационные стоки вне установленных мест, в водоемы общего пользования, высыпать мусор на проезжую часть дороги, обочины;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сжигать бытовые и растительные отходы, в том числе и в контейнерах, на территории жилой застройки. 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1.3.Граждане, проживающие в домах индивидуальной застройки, в коммунальных платежах которых отсутствуют платежи за содержание мест временного хранения и вывоз бытовых отходов, заключают договоры на сбор отходов, транспортирование и размещение отходов на конечном объекте их размещения с МУП «Водник» Боковского района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Порядок сбора отходов индивидуальными предпринимателями и юридическими лицами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Индивидуальные предприниматели и юридические лица обязаны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1.Иметь места хранения отходов, оборудованные в соответствии с требованиями СанПиН 2.1.7.1322-0 «Гигиенические требования к размещению и обезвреживанию отходов производства и потребления», или документы, использования ими иных мест хранения отходов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2.Иметь договор на вывоз и размещение отходов с МУП «Водник» Боковского района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3.Иметь разрешение и лимиты на размещение отходов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4.В случае осуществления вывоза отходов собственным транспортом на места размещения отходов – иметь договор с МУП «Водник» Боковского района, эксплуатирующей объект размещения отходов, и документы на перемещение отходов. 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5.Иметь план мероприятий по предотвращению возникновения аварийных ситуаций с отходами и в случае возникновения аварийных ситуаций принимать меры по их ликвидации. 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6.Вести учет образовавшихся, собранных, использованных, обезвреженных и переданных другим лицам, а также размещенных отходов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7.Внедрять малоотходные технологии, систему раздельного сбора отходов потребления, в том числе сбора вторичных ресурсов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1.8.Осуществлять оплату за размещение отходов в соответствии с действующими нормативными документами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 Порядок перемещения (транспортировка) отходов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Транспортировка отходов должна осуществляться способами, исключающими возможность их потери в процессе перевозки, создания аварийных ситуаций, причинения вреда окружающей среде, здоровью людей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.Порядок транспортировки, а также требования к погрузочно-разгрузочным работам, упаковке, маркировке обеспечению экологической, санитарно-эпидемиологической и пожарной безопасности определяютс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.Транспортировка отходов допускается только на специально оборудованных и снабженных специальными знаками транспортных средств при наличии копий следующих документов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лицензии на деятельность по перемещению, (транспортированию) отходов соответствующего вида, класса безопасности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аспорта опасных отходов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>-документа, подтверждающего факт передачи отхода на объект размещения отходов (факт оплаты размещения отходов):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ешение на размещение , обезвреживание или использование данного вида отходов, выданного собственнику отходов, либо доверенности природопользователя на передачу  соответствующих видов отходов иному лицу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4.Ответственность за соблюдение требований по безопасному обращению с отходами с момента погрузки отходов на транспортное средство и до их санкционированной выгрузки возлагается на перевозчика, если иное не оговорено в договоре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center"/>
        <w:rPr/>
      </w:pPr>
      <w:r>
        <w:rPr>
          <w:sz w:val="28"/>
          <w:szCs w:val="28"/>
        </w:rPr>
        <w:t>6 Ответственность за несоблюдение требований обращения с отходами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/>
      </w:pPr>
      <w:r>
        <w:rPr>
          <w:sz w:val="28"/>
          <w:szCs w:val="28"/>
        </w:rPr>
        <w:t>В случае неисполнения настоящего Порядка граждане Боковского сельского поселения, а также действующие на территории Боковского сельского поселения индивидуальные предприниматели и юридические лица, а также виновные в нарушении требований обращения с отходами, несут ответственность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Вечеркин А.Н.</w:t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5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44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44" w:leader="none"/>
      </w:tabs>
      <w:jc w:val="right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8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144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43:00Z</dcterms:created>
  <dc:creator>User</dc:creator>
  <dc:description/>
  <cp:keywords/>
  <dc:language>en-US</dc:language>
  <cp:lastModifiedBy>User</cp:lastModifiedBy>
  <cp:lastPrinted>2009-07-27T08:14:00Z</cp:lastPrinted>
  <dcterms:modified xsi:type="dcterms:W3CDTF">2012-12-01T15:07:00Z</dcterms:modified>
  <cp:revision>11</cp:revision>
  <dc:subject/>
  <dc:title>РОСТОВСКАЯ ОБЛАСТЬ            </dc:title>
</cp:coreProperties>
</file>